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35691658"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34916991"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60967947"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